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писок документов для рассмотрения вопроса о предоставлении займа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  <w:t>(для самозанятых граждан, без статуса индивидуального предпринимателя)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856"/>
        <w:gridCol w:w="184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едоставлении займа (по форме АНО МФК «РРАПП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1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 – самозанятом гражданине (по форме АНО МФК «РРАПП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еловой репутации от контрагента (в т.ч. клиента), обслуживающего банка,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/заверенная коп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получение данных БКИ (по форме АНО МФК «РРАПП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обработку персональных данных (по форме АНО МФК «РРАПП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5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Справка о постановке на учет физического лица в качестве налогоплательщика налога на профессиональный дох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 (ИН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Паспорт соискателя займа (копия всех стра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финансовой деятельности в зависимости от системы налогообложени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равка о состоянии расчетов (доходах) по налогу на профессиональный доход за последние                          12 месяц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2-НДФЛ за предыдущий календарный/</w:t>
            </w:r>
            <w:bookmarkStart w:id="0" w:name="_Hlk64630318"/>
            <w:r>
              <w:rPr>
                <w:sz w:val="20"/>
                <w:szCs w:val="20"/>
              </w:rPr>
              <w:t xml:space="preserve">Справка о доходах и суммах налога физического лица за текущий год (форма по КНД 1175018) </w:t>
            </w:r>
            <w:bookmarkEnd w:id="0"/>
            <w:r>
              <w:rPr>
                <w:sz w:val="20"/>
                <w:szCs w:val="20"/>
              </w:rPr>
              <w:t>и копия трудовой книжки, заверенная по месту работы (при наличии основного места работы и при условии учета данного дохода в расчете платежеспособности по займу)/Документы, подтверждающие назначение и получение пенсии (выписки по личному счету, справки из пенсионного фонда и т.п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о-экономическое обоснование проекта (при потребности в сумме займа не выше 500 000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ы с контрагентами (при налич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банковского счета (карточка клиен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по текущим кредитным обязательствам соискателя (например: кредитные договоры, договоры займа, лизинга, графики погашения задолженности и другие документы, содержащие сведения об основных условиях кредитного обязательства (при предоставлении ТЭО, предъявление данных документов не требуется)). При наличии действующих кредитов в ПАО «Сбербанк», АО «РОССЕЛЬХОЗБАНК», а также действующих договоров лизинга в лизинговых компаниях, необходимо предоставить справку о наличии/отсутствии просроченной задолженности на текущую дату и кредитной истории за последние 12 месяцев (фактов возникновения просроченной задолженности с указанием максимального количества дней непрерывной просроченной задолженности). Допускается предоставление документов, подтверждающих погашение долга в соответствии с графиком с даты заключения договора с вышеуказанными кредитными организация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или иной документ в отношении места осуществления предпринимательской деятельности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ренная копия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 по обеспечению займа в зависимости от вида залогового имуществ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алог недвижимого имущества: выписка из ЕГРН (срок действия 30 календарных дне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ригинал на бумажном носителе с подписью сотрудника и печатью МФЦ или Росреестра, либо с ЭЦП), документы - основания возникновения права собственности (договор купли-продажи, дарения и др.), фото объекта залога, отчет об оценке стоимости объекта недвижимости, составленный независимым оценщиком не ранее чем за 6 (шесть) месяцев до даты заключения договора (оригинал отчета предоставляется </w:t>
            </w:r>
            <w:r>
              <w:rPr>
                <w:b/>
                <w:sz w:val="20"/>
                <w:szCs w:val="20"/>
                <w:u w:val="single"/>
              </w:rPr>
              <w:t>после</w:t>
            </w:r>
            <w:r>
              <w:rPr>
                <w:sz w:val="20"/>
                <w:szCs w:val="20"/>
              </w:rPr>
              <w:t xml:space="preserve"> принятия АНО МФК «РРАПП» решения о предоставлении микрозайм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алог автомобиля, спецтехники: ПТС/ПСМ, фотоотчет со всех сторон, фото VIN- номера, пробега, салона, свидетельство о государственной регистрации транспортного средства (в случае предоставления электронного ПТС на транспортное средство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Залог оборудования: документы, подтверждающие право собственности на предлагаемое в залог имущество (договор купли-продажи, акты приема-передачи, товарные накладные, платежные документы и др.), фотоотчет объекта (вид со всех сторон с обязательным приложением фото таблички с идентификаторами объекта (модель, серийный/заводской номер, год выпуска и т.п.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оригина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едоставление залога третьими лицами необходимо предоставление документов в соответствии с перечнем документов для залогода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поручителю предоставляются в соответствии с перечнем документов по поручителю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 xml:space="preserve">!!! При предоставлении займа самозанятым гражданам обязательным условием является поручительство супруга/супруги (при наличии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 xml:space="preserve">список документов не является исчерпывающим. В зависимости от результата анализа платежеспособности заявителя, вида деятельности, состояния управленческого учета, обеспечения в ходе рассмотрения заявки могут запрашиваться дополнительные документы. </w:t>
      </w:r>
    </w:p>
    <w:sectPr>
      <w:headerReference w:type="default" r:id="rId2"/>
      <w:headerReference w:type="first" r:id="rId3"/>
      <w:type w:val="nextPage"/>
      <w:pgSz w:w="11906" w:h="16838"/>
      <w:pgMar w:left="454" w:right="566" w:gutter="0" w:header="426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left" w:pos="7995" w:leader="none"/>
        <w:tab w:val="right" w:pos="9355" w:leader="none"/>
        <w:tab w:val="right" w:pos="9781" w:leader="none"/>
      </w:tabs>
      <w:autoSpaceDE w:val="false"/>
      <w:ind w:right="-171" w:hanging="0"/>
      <w:jc w:val="right"/>
      <w:rPr>
        <w:i/>
        <w:i/>
        <w:iCs/>
        <w:sz w:val="22"/>
        <w:szCs w:val="22"/>
        <w:lang w:bidi="ru-RU"/>
      </w:rPr>
    </w:pPr>
    <w:r>
      <w:rPr>
        <w:i/>
        <w:iCs/>
        <w:sz w:val="22"/>
        <w:szCs w:val="22"/>
        <w:lang w:bidi="ru-RU"/>
      </w:rPr>
      <w:t xml:space="preserve">  </w:t>
    </w:r>
    <w:r>
      <w:rPr>
        <w:i/>
        <w:iCs/>
        <w:sz w:val="22"/>
        <w:szCs w:val="22"/>
        <w:lang w:bidi="ru-RU"/>
      </w:rPr>
      <w:t xml:space="preserve">Приложение 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-171" w:hanging="0"/>
      <w:jc w:val="right"/>
      <w:rPr>
        <w:i/>
        <w:i/>
        <w:iCs/>
        <w:sz w:val="18"/>
        <w:szCs w:val="18"/>
        <w:lang w:bidi="ru-RU"/>
      </w:rPr>
    </w:pPr>
    <w:r>
      <w:rPr>
        <w:i/>
        <w:iCs/>
        <w:sz w:val="22"/>
        <w:szCs w:val="22"/>
        <w:lang w:bidi="ru-RU"/>
      </w:rPr>
      <w:t xml:space="preserve">к Приказу </w:t>
    </w:r>
    <w:r>
      <w:rPr>
        <w:i/>
        <w:iCs/>
        <w:sz w:val="18"/>
        <w:szCs w:val="18"/>
        <w:lang w:bidi="ru-RU"/>
      </w:rPr>
      <w:t>АНО МФК «РРАПП»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-171" w:hanging="0"/>
      <w:jc w:val="right"/>
      <w:rPr/>
    </w:pPr>
    <w:r>
      <w:rPr>
        <w:i/>
        <w:iCs/>
        <w:sz w:val="18"/>
        <w:szCs w:val="18"/>
        <w:lang w:bidi="ru-RU"/>
      </w:rPr>
      <w:t xml:space="preserve"> № </w:t>
    </w:r>
    <w:r>
      <w:rPr>
        <w:i/>
        <w:iCs/>
        <w:sz w:val="18"/>
        <w:szCs w:val="18"/>
        <w:lang w:bidi="ru-RU"/>
      </w:rPr>
      <w:t xml:space="preserve">_____ от «___» ____________ 2021 г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59:00Z</dcterms:created>
  <dc:creator>Чернова</dc:creator>
  <dc:description/>
  <cp:keywords/>
  <dc:language>en-US</dc:language>
  <cp:lastModifiedBy>Краснокутская Елена Сергеевна</cp:lastModifiedBy>
  <cp:lastPrinted>2021-08-30T18:01:00Z</cp:lastPrinted>
  <dcterms:modified xsi:type="dcterms:W3CDTF">2021-08-30T15:01:00Z</dcterms:modified>
  <cp:revision>70</cp:revision>
  <dc:subject/>
  <dc:title>Приложение № 5</dc:title>
</cp:coreProperties>
</file>