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физическом лице, применяющем специальный налоговый режим «Налог на профессиональный доход» (самозанятом)</w:t>
      </w:r>
    </w:p>
    <w:tbl>
      <w:tblPr>
        <w:tblW w:w="9030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0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4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4243897679"/>
            <w:bookmarkStart w:id="1" w:name="__Fieldmark__0_424389767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ое представление Сведений (заполняются все разделы Сведени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4243897679"/>
            <w:bookmarkStart w:id="3" w:name="__Fieldmark__1_4243897679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оставление Сведений при обновлении информации (раздел 4 Сведений не заполняется)</w:t>
            </w:r>
          </w:p>
        </w:tc>
      </w:tr>
    </w:tbl>
    <w:p>
      <w:pPr>
        <w:pStyle w:val="Style21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/>
        <w:t>Общие свед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67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еквизи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реквизитов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ри наличии последнег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тво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прожив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4243897679"/>
            <w:bookmarkStart w:id="5" w:name="__Fieldmark__2_4243897679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4243897679"/>
            <w:bookmarkStart w:id="7" w:name="__Fieldmark__3_4243897679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паспорте или ином документе, содержащем сведения о регистр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/Край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/офис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осуществления деятельност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4243897679"/>
            <w:bookmarkStart w:id="9" w:name="__Fieldmark__4_4243897679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4243897679"/>
            <w:bookmarkStart w:id="11" w:name="__Fieldmark__5_4243897679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падает с адресом фактического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о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/Край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/офис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информ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ера телефонов необходимо указывать с кодом гор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елефона_______________________________________</w:t>
            </w:r>
          </w:p>
          <w:p>
            <w:pPr>
              <w:pStyle w:val="Style21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сайта в сети Интернет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ое 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4243897679"/>
            <w:bookmarkStart w:id="13" w:name="__Fieldmark__6_4243897679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енат/замужем</w:t>
            </w:r>
          </w:p>
          <w:p>
            <w:pPr>
              <w:pStyle w:val="Style21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4243897679"/>
            <w:bookmarkStart w:id="15" w:name="__Fieldmark__7_4243897679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лост/ не замуж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публичным должностным лицам (ИПДЛ/ДЛПМО/РПДЛ)*. Если относится к ИПДЛ/ДЛПМО/РПДЛ, то указать должность, наименование и адрес работодате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4243897679"/>
            <w:bookmarkStart w:id="17" w:name="__Fieldmark__8_4243897679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4243897679"/>
            <w:bookmarkStart w:id="19" w:name="__Fieldmark__9_4243897679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И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4243897679"/>
            <w:bookmarkStart w:id="21" w:name="__Fieldmark__10_4243897679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ДЛПМО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4243897679"/>
            <w:bookmarkStart w:id="23" w:name="__Fieldmark__11_4243897679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ПДЛ</w:t>
            </w:r>
          </w:p>
          <w:p>
            <w:pPr>
              <w:pStyle w:val="Style21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Style21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</w:t>
            </w:r>
          </w:p>
          <w:p>
            <w:pPr>
              <w:pStyle w:val="Style21"/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</w:t>
            </w:r>
          </w:p>
          <w:p>
            <w:pPr>
              <w:pStyle w:val="Style21"/>
              <w:spacing w:lineRule="auto" w:line="240" w:before="0" w:after="0"/>
              <w:ind w:left="10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либо статус (супруг либо супруга) ИП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2_4243897679"/>
            <w:bookmarkStart w:id="25" w:name="__Fieldmark__12_4243897679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близким родственником /супругом (супругой)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3_4243897679"/>
            <w:bookmarkStart w:id="27" w:name="__Fieldmark__13_4243897679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4_4243897679"/>
            <w:bookmarkStart w:id="29" w:name="__Fieldmark__14_4243897679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5_4243897679"/>
            <w:bookmarkStart w:id="31" w:name="__Fieldmark__15_4243897679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ует от имени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0"/>
          <w:numId w:val="2"/>
        </w:numPr>
        <w:tabs>
          <w:tab w:val="clear" w:pos="708"/>
          <w:tab w:val="left" w:pos="-567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целях установления и предполагаемом характере деловых отношений с Агентством, а также о целях финансово-хозяйственной деятельности, финансового положения, деловой репутации и источниках происхождения денежных средств </w:t>
      </w:r>
      <w:r>
        <w:rPr>
          <w:rFonts w:cs="Times New Roman" w:ascii="Times New Roman" w:hAnsi="Times New Roman"/>
          <w:b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зического лица, применяющего специальный налоговый режим «Налог на профессиональный доход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03"/>
        <w:gridCol w:w="6308"/>
      </w:tblGrid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целях установления и предполагаемом характере деловых отношений с Агентством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6_4243897679"/>
            <w:bookmarkStart w:id="33" w:name="__Fieldmark__16_4243897679"/>
            <w:bookmarkEnd w:id="3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ение микроза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целях финансово-хозяйственной деятельности (сведения о планируемых операция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 цели направления использования займа, привлекаемого  от Агентства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trike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7_4243897679"/>
            <w:bookmarkStart w:id="35" w:name="__Fieldmark__17_4243897679"/>
            <w:bookmarkEnd w:id="3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рганизацию и развитие предпринимательской деятельности физического лица, применяющего специальный налоговый режим «Налог на профессиональный доход», осуществляемой в соответствии с требованиями законодательства РФ. 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казать конкретную цель получения заемных средств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роисхождения денежных средств и (или) иного имуще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8_4243897679"/>
            <w:bookmarkStart w:id="37" w:name="__Fieldmark__18_4243897679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ходы от предпринимательской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9_4243897679"/>
            <w:bookmarkStart w:id="39" w:name="__Fieldmark__19_4243897679"/>
            <w:bookmarkEnd w:id="3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работная плата с основного места работы (при наличии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20_4243897679"/>
            <w:bookmarkStart w:id="41" w:name="__Fieldmark__20_4243897679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емные/привлеченные денежные средства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1_4243897679"/>
            <w:bookmarkStart w:id="43" w:name="__Fieldmark__21_4243897679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ое финансирование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2_4243897679"/>
            <w:bookmarkStart w:id="45" w:name="__Fieldmark__22_4243897679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ые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деловой репутац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физического лица, применяющего специальный налоговый режим «Налог на профессиональный дох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метить один из указанных документов, указать реквизиты иного документа, полученного в качестве отзыва о деловой репутации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3_4243897679"/>
            <w:bookmarkStart w:id="47" w:name="__Fieldmark__23_4243897679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зыв (в произвольной письменной форме) о физическом лице, применяющем специальный налоговый режим «Налог на профессиональный доход» от другого Клиента Агентства, имеющего с Вами деловые отно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4_4243897679"/>
            <w:bookmarkStart w:id="49" w:name="__Fieldmark__24_4243897679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зыв (в произвольной письменной форме) 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физическом лице, применяющем специальный налоговый режим «Налог на профессиональный доход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кредитной организации и (или) другой  некредитной финансовой организации, в котор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е лицо, применяющее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ся (находился) на обслуживании, с информацией  этих организаций об оценке Вашей деловой репутац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5_4243897679"/>
            <w:bookmarkStart w:id="51" w:name="__Fieldmark__25_4243897679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зыв (в произвольной письменной форме) 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физическом лице, применяющем специальный налоговый режим «Налог на профессиональный доход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ого контрагента (в т.ч. клиента), имеющего с Вами деловые отношения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Style w:val="2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2" w:name="__Fieldmark__26_4243897679"/>
            <w:bookmarkStart w:id="53" w:name="__Fieldmark__26_4243897679"/>
            <w:bookmarkEnd w:id="5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</w:t>
            </w:r>
            <w:r>
              <w:rPr>
                <w:rStyle w:val="2"/>
                <w:sz w:val="20"/>
                <w:szCs w:val="20"/>
              </w:rPr>
              <w:t xml:space="preserve">исьм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  <w:r>
              <w:rPr>
                <w:rStyle w:val="2"/>
                <w:sz w:val="20"/>
                <w:szCs w:val="20"/>
              </w:rPr>
              <w:t xml:space="preserve"> с описанием своей деловой репутации</w:t>
            </w:r>
            <w:r>
              <w:rPr>
                <w:rStyle w:val="2"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4" w:name="__Fieldmark__27_4243897679"/>
            <w:bookmarkStart w:id="55" w:name="__Fieldmark__27_4243897679"/>
            <w:bookmarkEnd w:id="5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ой документ________________________________________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</w:p>
        </w:tc>
      </w:tr>
    </w:tbl>
    <w:p>
      <w:pPr>
        <w:pStyle w:val="Style21"/>
        <w:tabs>
          <w:tab w:val="clear" w:pos="708"/>
          <w:tab w:val="left" w:pos="-567" w:leader="none"/>
        </w:tabs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бенефициарном владельце (-ах), представителе (-ях) и выгодоприобретателе (-ях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4"/>
        <w:gridCol w:w="6063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бенефициарном владельце* (владельцах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отнесения лица к бенефициарному владельцу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6" w:name="__Fieldmark__28_4243897679"/>
            <w:bookmarkStart w:id="57" w:name="__Fieldmark__28_4243897679"/>
            <w:bookmarkEnd w:id="5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 клиен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физическое лицо, применяющее специальный налоговый режим «Налог на профессиональный доход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вляется бенефициарным владельцем) 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8" w:name="__Fieldmark__29_4243897679"/>
            <w:bookmarkStart w:id="59" w:name="__Fieldmark__29_4243897679"/>
            <w:bookmarkEnd w:id="5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ется иное лицо, которое прямо или косвенно контролирует действ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том числе имеющее возможность определять решения, принимаем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им лицом, применяющим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ать ФИО бенефициарного владельца и заполнить отдельные Сведения о бенефициарном владельце на каждое такое лицо)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представите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, действующем на основании доверенности, договоре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едставите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 наличии положительного ответа необходимо заполнить отдельные «Сведения о представителе», представить копию паспорта и документа, подтверждающие наличие у лица полномочий представител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0" w:name="__Fieldmark__30_4243897679"/>
            <w:bookmarkStart w:id="61" w:name="__Fieldmark__30_4243897679"/>
            <w:bookmarkEnd w:id="6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т представ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2" w:name="__Fieldmark__31_4243897679"/>
            <w:bookmarkStart w:id="63" w:name="__Fieldmark__31_4243897679"/>
            <w:bookmarkEnd w:id="6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ть представ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(при наличии)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выгодоприобретателях*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*выгодоприобретател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лицо, к выгоде которого действуе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е лицо, применяющее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ыгодоприобретате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ого лица, применяющего специальный налоговый режим «Налог на профессиональный дох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4" w:name="__Fieldmark__32_4243897679"/>
            <w:bookmarkStart w:id="65" w:name="__Fieldmark__32_4243897679"/>
            <w:bookmarkEnd w:id="6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6" w:name="__Fieldmark__33_4243897679"/>
            <w:bookmarkStart w:id="67" w:name="__Fieldmark__33_4243897679"/>
            <w:bookmarkEnd w:id="6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ть выгодоприобретател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обходимо заполнить Анкету выгодоприобретателя):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/Наименование______________________________________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_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16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             ФЗ № 152 от 27.07.200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ая информация  </w:t>
      </w:r>
    </w:p>
    <w:p>
      <w:pPr>
        <w:pStyle w:val="Style21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Краткое описание осуществляемой деятельности (виды товара, работ, услуг, используемое в предпринимательской деятельности имущество) физическим лицом, применяющим специальный налоговый режим «Налог на профессиональный доход»:</w:t>
      </w:r>
    </w:p>
    <w:p>
      <w:pPr>
        <w:pStyle w:val="22"/>
        <w:tabs>
          <w:tab w:val="clear" w:pos="708"/>
          <w:tab w:val="left" w:pos="284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10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4.2 Рынок сбыта (Основные покупатели)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5103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покупател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услуги или продукта</w:t>
            </w:r>
          </w:p>
        </w:tc>
      </w:tr>
      <w:tr>
        <w:trPr>
          <w:trHeight w:val="5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tabs>
          <w:tab w:val="clear" w:pos="708"/>
          <w:tab w:val="left" w:pos="-426" w:leader="none"/>
          <w:tab w:val="left" w:pos="426" w:leader="none"/>
        </w:tabs>
        <w:ind w:left="0" w:hanging="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Style21"/>
        <w:tabs>
          <w:tab w:val="clear" w:pos="708"/>
          <w:tab w:val="left" w:pos="-426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4.3 Основные поставщики (при наличии):</w:t>
      </w:r>
    </w:p>
    <w:p>
      <w:pPr>
        <w:pStyle w:val="Style21"/>
        <w:tabs>
          <w:tab w:val="clear" w:pos="708"/>
          <w:tab w:val="left" w:pos="-426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524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 ИНН поставщ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услуги или продукта</w:t>
            </w:r>
          </w:p>
        </w:tc>
      </w:tr>
      <w:tr>
        <w:trPr>
          <w:trHeight w:val="5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tabs>
          <w:tab w:val="clear" w:pos="708"/>
          <w:tab w:val="left" w:pos="-426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Style21"/>
        <w:tabs>
          <w:tab w:val="clear" w:pos="708"/>
          <w:tab w:val="left" w:pos="-426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4.4 Наличие основного места работы в соответствии с законодательством РФ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89"/>
        <w:gridCol w:w="3283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одателя/ИНН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/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ежемесячная 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в соответствии со справкой 2-НДФЛ, 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tabs>
          <w:tab w:val="clear" w:pos="708"/>
          <w:tab w:val="left" w:pos="-426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FF0000"/>
          <w:sz w:val="21"/>
          <w:szCs w:val="21"/>
        </w:rPr>
      </w:pPr>
      <w:r>
        <w:rPr>
          <w:rFonts w:cs="Times New Roman" w:ascii="Times New Roman" w:hAnsi="Times New Roman"/>
          <w:bCs/>
          <w:color w:val="FF0000"/>
          <w:sz w:val="21"/>
          <w:szCs w:val="21"/>
        </w:rPr>
      </w:r>
    </w:p>
    <w:p>
      <w:pPr>
        <w:pStyle w:val="Style21"/>
        <w:tabs>
          <w:tab w:val="clear" w:pos="708"/>
          <w:tab w:val="left" w:pos="-426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1"/>
          <w:szCs w:val="21"/>
        </w:rPr>
        <w:t>4.5 Основные статьи расходов:</w:t>
      </w:r>
    </w:p>
    <w:p>
      <w:pPr>
        <w:pStyle w:val="Style21"/>
        <w:tabs>
          <w:tab w:val="clear" w:pos="708"/>
          <w:tab w:val="left" w:pos="-426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426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затрат (алименты, иждивенцы, оплата аренды, коммунальных платежей, рекламы, мобильной и интернет - связ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426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ежемесячной оплаты, 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426" w:leader="none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426" w:leader="none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426" w:leader="none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426" w:leader="none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426" w:leader="none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426" w:leader="none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</w:tbl>
    <w:p>
      <w:pPr>
        <w:pStyle w:val="Style21"/>
        <w:tabs>
          <w:tab w:val="clear" w:pos="708"/>
          <w:tab w:val="left" w:pos="-426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4.6 Информация о наличии кредитной истории и действующих кредитах во всех Банках, МФО, КПК, иных юридических и физических лицах:</w:t>
      </w:r>
    </w:p>
    <w:p>
      <w:pPr>
        <w:pStyle w:val="22"/>
        <w:tabs>
          <w:tab w:val="clear" w:pos="708"/>
          <w:tab w:val="left" w:pos="-284" w:leader="none"/>
        </w:tabs>
        <w:ind w:left="360" w:right="-1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417"/>
        <w:gridCol w:w="1134"/>
        <w:gridCol w:w="1276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36" w:right="-38" w:hanging="0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22"/>
              <w:ind w:left="-36" w:right="-3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36" w:right="-38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22"/>
              <w:ind w:left="-36" w:right="-3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кредита (зай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36" w:right="-38" w:hanging="0"/>
              <w:jc w:val="center"/>
              <w:rPr/>
            </w:pPr>
            <w:r>
              <w:rPr>
                <w:b/>
              </w:rPr>
              <w:t>Дата</w:t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пол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Дата погашения по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%-ная 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36" w:right="-3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22"/>
              <w:ind w:left="-36" w:right="-38" w:hanging="0"/>
              <w:jc w:val="center"/>
              <w:rPr>
                <w:b/>
                <w:b/>
              </w:rPr>
            </w:pPr>
            <w:r>
              <w:rPr>
                <w:b/>
              </w:rPr>
              <w:t>платежа</w:t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Остаток долга на текущую да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22"/>
        <w:tabs>
          <w:tab w:val="clear" w:pos="708"/>
          <w:tab w:val="left" w:pos="-284" w:leader="none"/>
        </w:tabs>
        <w:ind w:left="360" w:right="-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numPr>
          <w:ilvl w:val="1"/>
          <w:numId w:val="1"/>
        </w:numPr>
        <w:tabs>
          <w:tab w:val="clear" w:pos="708"/>
          <w:tab w:val="left" w:pos="-284" w:leader="none"/>
        </w:tabs>
        <w:ind w:left="360" w:right="-1" w:hanging="360"/>
        <w:jc w:val="both"/>
        <w:rPr>
          <w:sz w:val="21"/>
          <w:szCs w:val="21"/>
        </w:rPr>
      </w:pPr>
      <w:r>
        <w:rPr>
          <w:sz w:val="21"/>
          <w:szCs w:val="21"/>
        </w:rPr>
        <w:t>Информация о предоставленных поручительствах в пользу третьих лиц:</w:t>
      </w:r>
    </w:p>
    <w:p>
      <w:pPr>
        <w:pStyle w:val="22"/>
        <w:tabs>
          <w:tab w:val="clear" w:pos="708"/>
          <w:tab w:val="left" w:pos="-284" w:leader="none"/>
        </w:tabs>
        <w:ind w:left="360" w:right="-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35"/>
        <w:gridCol w:w="1535"/>
        <w:gridCol w:w="1535"/>
        <w:gridCol w:w="1535"/>
        <w:gridCol w:w="1429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емщик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именование, ИНН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нк, МФО, КПК, иное  ЮЛ или Ф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догово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заключения догово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кончания догово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ущий остаток</w:t>
            </w:r>
          </w:p>
        </w:tc>
      </w:tr>
      <w:tr>
        <w:trPr>
          <w:trHeight w:val="348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left="-142"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left="-142"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-142"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ConsNormal"/>
        <w:widowControl/>
        <w:ind w:left="-142"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-142"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антирую соответствие всем требованиям, установленным Федеральным законом от 27.11.2018 № 422-ФЗ                                     «О проведении эксперимента по установлению специального налогового режима «Налог на профессиональный доход». </w:t>
      </w:r>
    </w:p>
    <w:p>
      <w:pPr>
        <w:pStyle w:val="ConsNormal"/>
        <w:widowControl/>
        <w:ind w:left="-142"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/>
      </w:pPr>
      <w:r>
        <w:rPr/>
        <w:t>Дата заполнения Сведений «_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/_____________________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/>
        <w:t xml:space="preserve">                                 </w:t>
      </w:r>
      <w:r>
        <w:rPr>
          <w:i/>
        </w:rPr>
        <w:t xml:space="preserve">              </w:t>
      </w:r>
      <w:r>
        <w:rPr>
          <w:i/>
        </w:rPr>
        <w:t>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75" w:leader="none"/>
        </w:tabs>
        <w:spacing w:before="0" w:after="200"/>
        <w:rPr>
          <w:lang w:eastAsia="ru-RU"/>
        </w:rPr>
      </w:pPr>
      <w:r>
        <w:rPr>
          <w:lang w:eastAsia="ru-RU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8" w:top="12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142" w:hanging="0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 xml:space="preserve">Приложение № 2 к Списку документов для рассмотрения вопроса о предоставлении займ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96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40:00Z</dcterms:created>
  <dc:creator>Анпилогова</dc:creator>
  <dc:description/>
  <cp:keywords/>
  <dc:language>en-US</dc:language>
  <cp:lastModifiedBy>Дудникова Анна Владимировна</cp:lastModifiedBy>
  <cp:lastPrinted>2020-07-02T18:12:00Z</cp:lastPrinted>
  <dcterms:modified xsi:type="dcterms:W3CDTF">2021-09-01T06:22:00Z</dcterms:modified>
  <cp:revision>36</cp:revision>
  <dc:subject/>
  <dc:title/>
</cp:coreProperties>
</file>