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  <w:t>Список документов для поручителя в целях обеспечения обязательств по займам</w:t>
      </w:r>
    </w:p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6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спорт (все страницы, имеющие отметки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4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удовая книжка, заверенная по месту работы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2-НДФЛ за предыдущий календарный год и (или) справка о доходах и суммах налога физического лица за текущий год (форма по КНД 1175018)/</w:t>
            </w:r>
            <w:r>
              <w:rPr>
                <w:bCs/>
                <w:sz w:val="20"/>
                <w:szCs w:val="20"/>
              </w:rPr>
              <w:t xml:space="preserve"> Справка о состоянии расчетов (доходах) по налогу на профессиональный доход за последние 12 месяце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информация по текущим кредитным обязательствам поручителя (копии кредитных договоров, договоров займа, лизинга и т.п.)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3, № 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спорт (все страницы, имеющие отметки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4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видетельство о государственной регистрации в качестве ИП (ОГРНИП) /Лист записи в ЕГРИП о регистрации в качестве И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об отсутствии задолженности по платежам в бюджеты всех уровней - справка ФНС (оригинал на бумажном носителе с подписью сотрудника и печатью ФНС либо с ЭЦП ФНС, либо с печатью/ЭЦП МФЦ)  на дату, предшествующую дате заключения договора поручительства не более 60 календарных дней, информация из личного кабинета налогоплательщика ИП (на дату, предшествующую дате заключения договора поручительства не более 5 календарных дней)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документы в зависимости от применяемой системы налогообложения:</w:t>
            </w:r>
          </w:p>
          <w:p>
            <w:pPr>
              <w:pStyle w:val="Normal"/>
              <w:numPr>
                <w:ilvl w:val="3"/>
                <w:numId w:val="5"/>
              </w:numPr>
              <w:ind w:left="0" w:hanging="360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УСНО, ЕСХН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>- Декларация за последний налоговый период (год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и расходов за последний отчетный период (1 кв., полугодие, 9 мес.), (возможно предоставление в электронном виде, с дальнейшим предоставлением основных страниц книги, заверенных печатью и подписью руководител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патентной системе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>- Патент на право применения патентной системы налогооблож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за 4 последних налоговых периода (кварталы), по каждому полученному патенту от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сис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НВД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>- Декларации не менее чем за 2 последних налоговых периода 2020 (кварталы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ка соискателя займа о поступлении денежных средств (выручки) с приложением подтверждающих документов (например: выписка из кассовой книги, либо журнала кассира - операциониста за предыдущий и текущий календарные года, ОСВ по 50, 51, 90 счетам за предыдущий и текущий календарные года в разбивке по субсчетам, развернутая выписка по расчетному счету за анализируемый налоговый период (по которому представлены налоговые декларации)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263"/>
              <w:jc w:val="both"/>
              <w:rPr/>
            </w:pPr>
            <w:r>
              <w:rPr>
                <w:sz w:val="20"/>
                <w:szCs w:val="20"/>
              </w:rPr>
              <w:t xml:space="preserve">- Декларация 3-НДФЛ за последний налоговый (год) период.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книги учета доходов и расходов за последний налоговый (год) и отчетный периоды (1 кв., полугодие, 9 мес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 на профессиональный доход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постановке на учет физического лица в качестве налогоплательщика налога на профессиональный дох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состоянии расчетов (доходах) по налогу на профессиональный доход за последние                           12 месяце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формация по текущим кредитным обязательствам поручителя (копии кредитных договоров, договоров займа, лизинга и т.п.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 исключением документов по форме приложений № 3, № 4, № 5, № 6,         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  <w:tr>
        <w:trPr>
          <w:trHeight w:val="264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(все страницы, имеющие отметки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получение данных БКИ руководителя и учредителя(ей) предприятия (Приложение                 № 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окол Общего собрания учредителей / Решение единственного учредителя о предоставлении поручительства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/ Решение единственного учредителя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займа (для акционерных обществ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гласие на получение данных БКИ от имени юридического лица (Приложение № 5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ка ФНС об отсутствии задолженности по налогам и сборам (оригинал на бумажном носителе с подписью сотрудника и печатью ФНС либо с ЭЦП ФНС, либо с печатью/ЭЦП МФЦ) на дату, предшествующую дате заключения договора поручительства не более 60 календарных дней, либо предоставить доверенность АНО МФК «РРАПП» (по форме Приложения № 6) на получение в налоговом органе справки об отсутствии задолженности по налоговым обязательст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Бухгалтерский баланс (форма № 1) за последний налоговый период и на последнюю отчетную дат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квизиты расчетн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ля поручителей, доход которых учитывается в качестве основного обеспечения, дополнительно к вышеперечисленным документам предоставляю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е документы в зависимости от применяемой системы налогооб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обложение по система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НО, ЕСХН: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/>
            </w:pPr>
            <w:r>
              <w:rPr>
                <w:sz w:val="20"/>
                <w:szCs w:val="20"/>
              </w:rPr>
              <w:t>Декларация за последний налоговый период (год).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ниги учета доходов и расходов за последний отчетный период (1 кв., полугодие,                9 мес.) – для юридических лиц, применяющих УСНО.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по расчетным счетам за последние 4 полных квартала с указанием назначения платежа – для юридических лиц, применяющих ЕСХН.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обложение по сис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НВД: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и не менее чем за 2 последних налоговых периода 2020 (кварталы);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ая система налогообложения: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/>
            </w:pPr>
            <w:r>
              <w:rPr>
                <w:sz w:val="20"/>
                <w:szCs w:val="20"/>
              </w:rPr>
              <w:t>Декларация по налогу на прибыль за 4 последних отчетных периода.</w:t>
            </w:r>
          </w:p>
          <w:p>
            <w:pPr>
              <w:pStyle w:val="Normal"/>
              <w:numPr>
                <w:ilvl w:val="0"/>
                <w:numId w:val="5"/>
              </w:numPr>
              <w:ind w:left="263" w:hanging="2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фин.результатах (форма № 2) за последний налоговый период и на последнюю отчет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етность предоставляется с отметкой налогового органа либо с приложением протокола входного контрол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текущим кредитным обязательствам поручителя (копии кредитных договоров, договоров займа, лизинга и т.п.). При наличии действующих кредитов в ПАО «Сбербанк», АО «РОССЕЛЬХОЗБАНК», а также действующих договоров лизинга в лизинговых компаниях, необходимо предоставить справку о наличии/отсутствии просроченной задолженности на текущую дату и кредитной истории за последние 12 месяц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 исключением документов по форме приложений № 3, № 4, № 5, № 6,         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9:00Z</dcterms:created>
  <dc:creator>Чернова</dc:creator>
  <dc:description/>
  <cp:keywords/>
  <dc:language>en-US</dc:language>
  <cp:lastModifiedBy>Дудникова Анна Владимировна</cp:lastModifiedBy>
  <cp:lastPrinted>2021-02-16T15:53:00Z</cp:lastPrinted>
  <dcterms:modified xsi:type="dcterms:W3CDTF">2021-09-01T06:22:00Z</dcterms:modified>
  <cp:revision>4</cp:revision>
  <dc:subject/>
  <dc:title>Приложение № 5</dc:title>
</cp:coreProperties>
</file>