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Cs w:val="23"/>
        </w:rPr>
      </w:pPr>
      <w:bookmarkStart w:id="0" w:name="_Hlk78208967"/>
      <w:bookmarkEnd w:id="0"/>
      <w:r>
        <w:rPr>
          <w:b/>
          <w:szCs w:val="23"/>
        </w:rPr>
        <w:t>Список документов для залогодателя в целях обеспечения обязательств по займам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78208967"/>
      <w:bookmarkStart w:id="2" w:name="_Hlk78208967"/>
      <w:bookmarkEnd w:id="2"/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876"/>
        <w:gridCol w:w="1780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>
          <w:trHeight w:val="290" w:hRule="atLeast"/>
        </w:trPr>
        <w:tc>
          <w:tcPr>
            <w:tcW w:w="1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В случаях, когда заявитель и залогодатель одно лицо – дублирование документов по перечню не требуетс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ля физических лиц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спорт (все страницы, имеющие отметки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4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я № 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u w:val="single"/>
              </w:rPr>
              <w:t xml:space="preserve">Для индивидуальных предпринимателей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спорт (все страницы, имеющие отметки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4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государственной регистрации в качестве ИП (ОГРНИП) /Лист записи в ЕГРИП            о регистрации в качестве ИП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об отсутствии задолженности по платежам в бюджеты всех уровней - справка ФНС</w:t>
            </w:r>
            <w:r>
              <w:rPr/>
              <w:t xml:space="preserve">       </w:t>
            </w:r>
            <w:r>
              <w:rPr>
                <w:sz w:val="20"/>
                <w:szCs w:val="20"/>
              </w:rPr>
              <w:t>(оригинал на бумажном носителе с подписью сотрудника и печатью ФНС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ибо с ЭЦП ФНС, либо с печатью/ЭЦП МФЦ) на дату, предшествующую дате заключения договора залога не более 60 календарных дней, информация из личного кабинета налогоплательщика ИП (на дату, предшествующую дате заключения договора залога не более 5 календарных дне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изиты расчетного счета (карточка клиента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 исключением документов по форме приложения № 4, приложения    № 6, справки ФНС, предоставляем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игинальном экземпляре)</w:t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ля юрид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став в действующей редак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постановке на учет в налоговом органе (ИНН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порт (все страницы, имеющие отметки)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руководителя и учредителя(ей) предприятия (Приложение № 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окол Общего собрания учредителей / Решение единственного учредителя о передаче имущества в залог (</w:t>
            </w:r>
            <w:r>
              <w:rPr>
                <w:i/>
                <w:iCs/>
                <w:sz w:val="20"/>
                <w:szCs w:val="20"/>
                <w:u w:val="single"/>
              </w:rPr>
              <w:t>в случае если сделка является крупной или сделкой с заинтересованностью в соответствии с действующим законодательством РФ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токол Общего собрания учредителей / Решение единственного учредителя о назначении исполнительного органа юридического лица (руководителя) и приказ о вступлении в долж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естр акционеров на дату не ранее чем за 30 (тридцать) дней до даты подачи заявления                        о предоставлении займа (для акционерных обществ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ка ФНС об отсутствии задолженности по налогам и сборам (оригинал на бумажном носителе с подписью сотрудника и печатью ФНС либо с ЭЦП ФНС, либо с печатью/ЭЦП МФЦ) на дату, предшествующую дате заключения договора залога не более 60 календарных дней, либо предоставить Доверенность АНО МФК «РРАПП» (по форме Приложения № 6) на получение в налоговом органе справки об отсутствии задолженности по налоговым обязательств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Бухгалтерский баланс (форма № 1) за последний налоговый период и на последнюю отчетную дату,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квизиты расчетн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ета (карточка клиента на фирменном бланке организации)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 исключением документов по форме приложения № 4, приложения    № 6, справки ФНС, предоставляем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игинальном экземпляре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список документов не является исчерпывающим. В зависимости от целевой группы субъекта МСП, вида деятельности, результата анализа платежеспособности заявителя, состояния управленческого учета, обеспечения в ходе рассмотрения заявки могут запрашиваться дополнительные док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454" w:right="566" w:gutter="0" w:header="426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left" w:pos="7995" w:leader="none"/>
        <w:tab w:val="right" w:pos="9355" w:leader="none"/>
        <w:tab w:val="right" w:pos="9781" w:leader="none"/>
      </w:tabs>
      <w:autoSpaceDE w:val="false"/>
      <w:ind w:right="-171" w:hanging="0"/>
      <w:jc w:val="right"/>
      <w:rPr/>
    </w:pPr>
    <w:r>
      <w:rPr>
        <w:i/>
        <w:iCs/>
        <w:sz w:val="16"/>
        <w:szCs w:val="16"/>
        <w:lang w:bidi="ru-RU"/>
      </w:rPr>
      <w:t xml:space="preserve">  </w:t>
    </w:r>
    <w:r>
      <w:rPr>
        <w:i/>
        <w:iCs/>
        <w:sz w:val="20"/>
        <w:szCs w:val="20"/>
        <w:lang w:bidi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19:00Z</dcterms:created>
  <dc:creator>Чернова</dc:creator>
  <dc:description/>
  <cp:keywords/>
  <dc:language>en-US</dc:language>
  <cp:lastModifiedBy>Краснокутская Елена Сергеевна</cp:lastModifiedBy>
  <cp:lastPrinted>2021-08-27T15:14:00Z</cp:lastPrinted>
  <dcterms:modified xsi:type="dcterms:W3CDTF">2021-08-27T12:14:00Z</dcterms:modified>
  <cp:revision>3</cp:revision>
  <dc:subject/>
  <dc:title>Приложение № 5</dc:title>
</cp:coreProperties>
</file>